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071"/>
        <w:gridCol w:w="2007"/>
        <w:gridCol w:w="1994"/>
        <w:gridCol w:w="2050"/>
        <w:gridCol w:w="1077"/>
        <w:gridCol w:w="107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Student Markin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Teacher Marking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Level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Difficult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much of the code learned in clas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new code.  Student had to be creative in designing code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with help)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via independent research)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Effor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could have used class time more effectively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Used class time effectively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Worked on the project outside of class time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ut in many extra hours of time on projec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Programm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ome consideration of program’s organization.  Good choice of variable names.  Proper indentation. Effective use of comment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code is easy to follow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fficient and is well-organized.  Good use of functions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asy for an outside programmer to modify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Number of Option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some choices or option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some of the variables such as level of difficulty, character traits, etc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many variables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control of the program.  Example, the user can exit the program at any stage; the user can access the help menu at any poin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Overall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Impress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is easy and logical for the user to ru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provides the user with a good explanation of how to use the program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keeps the user involved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achieve different levels.  The program is different every tim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3:25:00Z</dcterms:created>
  <dc:creator>District 2</dc:creator>
  <dc:description/>
  <dc:language>en-US</dc:language>
  <cp:lastModifiedBy>District 2</cp:lastModifiedBy>
  <cp:lastPrinted>2002-06-03T10:27:00Z</cp:lastPrinted>
  <dcterms:modified xsi:type="dcterms:W3CDTF">2002-06-03T13:28:00Z</dcterms:modified>
  <cp:revision>3</cp:revision>
  <dc:subject/>
  <dc:title>1</dc:title>
</cp:coreProperties>
</file>